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imu.prg    computes the equilibria with product differentiation (t&gt;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2.prg      computes the R-S equilibria, (t=0) including the critical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gama.prg computes the critical gamma for t&gt;0. It only checks the deviation with ICC   bad bi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 Rothschild Stiglitz Equilibria and critical gam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rsln.out        with logarthim utility, r=10</w:t>
      </w:r>
    </w:p>
    <w:p>
      <w:pPr>
        <w:pStyle w:val="Normal"/>
        <w:rPr/>
      </w:pPr>
      <w:r>
        <w:rPr/>
        <w:t>2rslnnr.out     with logarthim utility, r=1.8</w:t>
      </w:r>
    </w:p>
    <w:p>
      <w:pPr>
        <w:pStyle w:val="Normal"/>
        <w:rPr/>
      </w:pPr>
      <w:r>
        <w:rPr/>
        <w:t>2rssqrt.out      with squared root utility, r=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Equilibria with Product differenti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n1.out                 Logarthmic utility and t=1 and r=10</w:t>
      </w:r>
    </w:p>
    <w:p>
      <w:pPr>
        <w:pStyle w:val="Normal"/>
        <w:rPr/>
      </w:pPr>
      <w:r>
        <w:rPr/>
        <w:t>ln0_2.out             Logarthmic utility and t=0.2 and r=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n1nr.out                 Logarthmic utility and t=1 and r=1.8</w:t>
      </w:r>
    </w:p>
    <w:p>
      <w:pPr>
        <w:pStyle w:val="Normal"/>
        <w:rPr/>
      </w:pPr>
      <w:r>
        <w:rPr/>
        <w:t>ln0_2nr.out             Logarthmic utility and t=0.2 and r=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rt1.out              Squared root utility and t=1, r=10</w:t>
      </w:r>
    </w:p>
    <w:p>
      <w:pPr>
        <w:pStyle w:val="Normal"/>
        <w:rPr/>
      </w:pPr>
      <w:r>
        <w:rPr/>
        <w:t>sqrt0_2.out          Squared root utility and t=0.2, r=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g*.out                Results on critical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31:00Z</dcterms:created>
  <dc:creator>marcos</dc:creator>
  <dc:description/>
  <cp:keywords/>
  <dc:language>en-US</dc:language>
  <cp:lastModifiedBy>Marcos Vera Hernandez</cp:lastModifiedBy>
  <dcterms:modified xsi:type="dcterms:W3CDTF">2009-03-19T23:50:00Z</dcterms:modified>
  <cp:revision>7</cp:revision>
  <dc:subject/>
  <dc:title/>
</cp:coreProperties>
</file>