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iles in this directory estimate multinomial logit models with 3 alternatives with a dummy endogenous regres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llows for endogeneity through a common factor unobservable variable that is integrated out in the likelihoo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vary according to the method that the unobserved variable is integrated ou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ing Halton sequ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ogit_endogd_h.prg.                     Program that carries out the estimation, se…</w:t>
      </w:r>
    </w:p>
    <w:p>
      <w:pPr>
        <w:pStyle w:val="Normal"/>
        <w:rPr/>
      </w:pPr>
      <w:r>
        <w:rPr>
          <w:lang w:val="es-ES"/>
        </w:rPr>
        <w:t xml:space="preserve">mlogit_endogd_montecarlo3.prg.   </w:t>
      </w:r>
      <w:r>
        <w:rPr/>
        <w:t>Program that carries out a small montecarlo study</w:t>
      </w:r>
    </w:p>
    <w:p>
      <w:pPr>
        <w:pStyle w:val="Normal"/>
        <w:rPr/>
      </w:pPr>
      <w:r>
        <w:rPr/>
        <w:t>mlogit_endogd_montecarlo3.out    Results small montecarlo stud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ing normal random draws with antithetics using the sophisticated new random number generator of GAUSS (rndCL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mlogit_endogd_montecarlo2.prg.   </w:t>
      </w:r>
      <w:r>
        <w:rPr/>
        <w:t>Program that carries out a small montecarlo study</w:t>
      </w:r>
    </w:p>
    <w:p>
      <w:pPr>
        <w:pStyle w:val="Normal"/>
        <w:rPr/>
      </w:pPr>
      <w:r>
        <w:rPr/>
        <w:t>mlogit_endogd_montecarlo2.out    Results small montecarlo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ing normal random draws with antithetics using the standard random number generator of GAUSS (rnd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ogit_endogd.prg.                     Program that carries out the estimation, se…</w:t>
      </w:r>
    </w:p>
    <w:p>
      <w:pPr>
        <w:pStyle w:val="Normal"/>
        <w:rPr/>
      </w:pPr>
      <w:r>
        <w:rPr>
          <w:lang w:val="es-ES"/>
        </w:rPr>
        <w:t xml:space="preserve">mlogit_endogd_montecarlo.prg.   </w:t>
      </w:r>
      <w:r>
        <w:rPr/>
        <w:t>Program that carries out a small montecarlo study</w:t>
      </w:r>
    </w:p>
    <w:p>
      <w:pPr>
        <w:pStyle w:val="Normal"/>
        <w:rPr/>
      </w:pPr>
      <w:r>
        <w:rPr/>
        <w:t>mlogit_endogd_montecarlo.out    Results small montecarlo stud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 far, the results are much better using Halton sequences. The estimates are much closer to the estimated value and they seem centered, in some estimations we overestimate in other we underestima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gration is carried out using Halton sequences rather than random draws from the normal distribution.</w:t>
      </w:r>
    </w:p>
    <w:p>
      <w:pPr>
        <w:pStyle w:val="Normal"/>
        <w:rPr/>
      </w:pPr>
      <w:r>
        <w:rPr/>
        <w:t>I have found that the Halton sequences work considerably better than the random dra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2:57:00Z</dcterms:created>
  <dc:creator>Marcos_H</dc:creator>
  <dc:description/>
  <dc:language>en-US</dc:language>
  <cp:lastModifiedBy>Marcos_H</cp:lastModifiedBy>
  <dcterms:modified xsi:type="dcterms:W3CDTF">2006-11-01T13:02:00Z</dcterms:modified>
  <cp:revision>2</cp:revision>
  <dc:subject/>
  <dc:title/>
</cp:coreProperties>
</file>